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..........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4"/>
                <w:szCs w:val="24"/>
              </w:rPr>
              <w:t>z dnia ..........................</w:t>
            </w:r>
            <w:r>
              <w:rPr/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 w:bidi="ar-SA"/>
              </w:rPr>
              <w:t>w sprawie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  <w:lang w:val="pl-PL" w:bidi="ar-SA"/>
              </w:rPr>
              <w:t xml:space="preserve"> zmiany dokumentu pn. „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2"/>
                <w:szCs w:val="22"/>
                <w:lang w:val="pl-PL" w:bidi="ar-SA"/>
              </w:rPr>
              <w:t>Lokalny Program Rewitalizacji Miasta Płocka - Aktualizacja na lata 2007–2013”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pacing w:lineRule="atLeast" w:line="100" w:before="170" w:after="17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  <w:lang w:val="pl-PL" w:bidi="ar-SA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 w:bidi="ar-SA"/>
        </w:rPr>
        <w:t xml:space="preserve">Na podstawie art. 18 ust. 2 pkt 6 ustawy z dnia 8 marca 1990 r. o samorządzie gminnym (Tekst jednolity Dz.U. z 2001 r. Nr 142 poz. 1591 ze zmianami: Dz.U. z 2002 r. Nr 23 poz. 220, Nr 62 poz. 558, Nr 113 poz. 984, Nr 214 poz .1806, Nr 153 poz. 1271, Dz.U. z 2003 r. Nr 80 poz. 717, Nr 162 poz. 1568, Dz.U. z 2004 r. Nr 102 poz.1055, Nr 116 poz. 1203, Dz.U. z 2005 r. Nr 172 poz. 1441, Nr 175 poz. 1457, Dz.U. z 2006 r. Nr 17 poz. 128, Nr 181 poz. 1337, Dz.U. z 2007 r. Nr 48 poz. 327, Nr 138 poz. 974, Nr 173 poz. 1218, Dz.U. z 2008 r. Nr. 180 poz. 1111, Nr 223 poz. 1458, Dz.U. z 2009 r. Nr 52 poz. 420, Nr 157 poz. 1241, Dz.U. z 2010 r. Nr 28 poz. 142, Nr 28 poz. 146, Nr 106 poz. 675, Nr 40 poz. 230, Dz.U. z 2011 r. Nr 117 poz. 679, Nr 134 poz. 777,     Nr 21 poz. 113), w związku z art. 92 ust. 3 ustawy z dnia 5 czerwca 1998 r. o samorządzie powiatowym (Tekst jednolity Dz.U. z 2001 r. Nr 142 poz. 1592 ze zmianami: Dz.U. z 2002 r. Nr 23 poz. 220, Nr 62 poz. 558, Nr 113 poz. 984, Nr 200 poz. 1688, Nr 214 poz. 1806, Nr 153 poz. 1271, Dz.U. z 2003 r. Nr 162 poz. 1568, Dz.U. z 2004 r. Nr 102 poz. 1055, Dz.U. z 2007 r. Nr 173 poz. 1218, Dz.U. z 2008 r. Nr 180 poz. 1111, Nr 223 poz. 1458, Dz.U. z 2009 r. Nr 92 poz. 753, Nr 157 poz. 1241, Dz.U. z 2010 r. Nr 28 poz. 142, Nr 28 poz. 146, Nr 106 poz. 675, Nr 40 poz. 230, Dz.U. z 2011 r. Nr 21 poz. 113),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 xml:space="preserve">W dokumencie pn. „Lokalny Program Rewitalizacji Miasta Płocka - Aktualizacja na lata 2007–2013” stanowiącym załącznik nr 2 do Uchwały Nr 729/XLIII/05 Rady Miasta Płocka z dnia 28 czerwca 2005 roku zmieniony Uchwałą Nr 525/XXXVII/09 Rady Miasta Płocka z dnia 26 maja 2009 roku, Uchwałą Nr 587/XLI/09 Rady Miasta Płocka z dnia 29 września 2009 roku, Uchwałą Nr 601/XLII/09 Rady Miasta Płocka z dnia 27 października 2009 roku oraz Uchwałą Nr 816/LVII/10 Rady Miasta Płocka z dnia 28 września 2010 roku wprowadza się zmiany do Załącznika nr 1 w brzmieniu określonym jak w załączniku do niniejszej uchwały.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Rady Miasta Płocka  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</w:t>
      </w: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Elżbieta Gapińska  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zasadnie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 xml:space="preserve">Niniejszą uchwałą wprowadza się zmiany w załączniku nr 1 do Lokalnego Programu Rewitalizacji (LPR)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pn.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0"/>
          <w:szCs w:val="20"/>
          <w:u w:val="single"/>
          <w:shd w:fill="auto" w:val="clear"/>
          <w:lang w:val="pl-PL" w:eastAsia="zxx" w:bidi="ar-SA"/>
        </w:rPr>
        <w:t>Wykaz projektów realizowanych w latach 2007-2013 w ramach Lokalnego Programu Rewitalizacji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.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single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Tabeli 2. 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Działania rewitalizacyjne realizowane w ramach Programu Operacyjnego Kapitał Ludzki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 podstawie informacji przedłożonych przez realizatorów projektów aktualizuje się informacje o 2 projektach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rFonts w:eastAsia="Times New Roman" w:cs="Verdana" w:ascii="Verdana" w:hAnsi="Verdana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Droga do aktywności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rFonts w:eastAsia="Times New Roman" w:cs="Verdana" w:ascii="Verdana" w:hAnsi="Verdana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Aktywny Płock – wyrównywanie szans bezrobotnych na rynku pracy w Mieście Płock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oraz dopisuje się 2 nowe projekty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pl-PL" w:eastAsia="zxx" w:bidi="ar-SA"/>
        </w:rPr>
        <w:t>Pośrednik, doradca – profesjonalnym pracownikiem Miejskiego Urzędu Pracy w Płock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pl-PL" w:eastAsia="zxx" w:bidi="ar-SA"/>
        </w:rPr>
        <w:t>Pośrednik, doradca – specjalistą lokalnego rynku pracy.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val="pl-PL" w:eastAsia="zxx" w:bidi="ar-SA"/>
        </w:rPr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Tabeli 3. 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Działania rewitalizacyjne realizowane w ramach dotacji z Budżetu Miasta Płocka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w związku z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rozliczeniem dotacji udzielonych w 2010 roku oraz przyznaniem dotacji w roku 2011 aktualizuje się informacje o 17 projekta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i/>
          <w:iCs/>
          <w:sz w:val="20"/>
          <w:szCs w:val="20"/>
          <w:u w:val="none"/>
          <w:shd w:fill="auto" w:val="clear"/>
        </w:rPr>
        <w:t>Remont zabytkowej kamienicy przy ul. Bielskiej 7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i/>
          <w:iCs/>
          <w:sz w:val="20"/>
          <w:szCs w:val="20"/>
          <w:u w:val="none"/>
          <w:shd w:fill="auto" w:val="clear"/>
        </w:rPr>
        <w:t>Remont zabytkowej kamienicy przy ul. Jerozolimskiej 3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i/>
          <w:iCs/>
          <w:sz w:val="20"/>
          <w:szCs w:val="20"/>
          <w:u w:val="none"/>
          <w:shd w:fill="auto" w:val="clear"/>
        </w:rPr>
        <w:t>Remont zabytkowej kamienicy przy ul. Kazimierza Wielkiego 9b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budynków Wyższego Seminarium Duchownego w Płocku przy ul. Nowowiejskiego 2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Stary Rynek 16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kościoła farnego w Płocku przy ul. Kazimierza Wielkiego 1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pl. Narutowicza 3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pl. Narutowicza 5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Tumskiej 15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Kolegialnej 5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Kolegialnej 8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Mostowej 1- Dom pod Trąbami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Sienkiewicza 43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Tumskiej 12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Kolegialnej 18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pl. Obrońców Warszawy 4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Remont zabytkowej kamienicy przy ul. Sienkiewicza 32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shd w:fill="auto" w:val="clear"/>
        </w:rPr>
        <w:t>oraz dopisuje się 11 nowych projektów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Bielskiej 25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Grodzkiej 11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Jerozolimskiej 5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Kwiatka 42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pl. Narutowicza 10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Tumskiej 3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Kościuszki 18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Kościuszki 24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1 Maja 4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Pięknej 1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ul. Tumskiej 1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Ze względu na odstąpienie 2 podmiotów od realizacji projektów, pomimo przyznania dotacji, wykreśla się 2 projekty:</w:t>
      </w:r>
    </w:p>
    <w:p>
      <w:pPr>
        <w:pStyle w:val="Zawartotabeli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budynku Prokuratury Okręgowej w Płocku przy pl. Obrońców Warszawy 8</w:t>
      </w:r>
    </w:p>
    <w:p>
      <w:pPr>
        <w:pStyle w:val="Zawartotabeli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mont zabytkowej kamienicy przy pl. Stary Rynek 22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 xml:space="preserve">W Tabeli 4. 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  <w:shd w:fill="auto" w:val="clear"/>
        </w:rPr>
        <w:t>Pozostałe działania rewitalizacyjne realizowane w ramach LPR</w:t>
      </w:r>
      <w:r>
        <w:rPr>
          <w:rFonts w:cs="Verdana" w:ascii="Verdana" w:hAnsi="Verdana"/>
          <w:b/>
          <w:bCs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 xml:space="preserve">na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podstawie informacji przedłożonych przez realizatorów projektów aktualizuje się informacje o 5 projektach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Rewitalizacja  budynków komunalnych  na Osiedlu Miodowa Jar – I ETAP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Przebudowa budynku III Liceum Ogólnokształcącego im. M. Dąbrowskiej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Przebudowa boiska i urządzeń sportowych oraz budowa warsztatów szkolnych w Zespole Szkół Zawodowych Nr 2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Budowa warsztatów szkolnych wraz z zagospodarowaniem terenu oraz przebudowa boisk i traktów komunikacji pieszej i jezdnej przy Zespole Szkół Usług i Przedsiębiorczości  w Płocku – II etap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Style w:val="StrongEmphasis"/>
          <w:rFonts w:eastAsia="Arial CE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pl-PL" w:eastAsia="zxx" w:bidi="ar-SA"/>
        </w:rPr>
        <w:t>Budowa budynku oficyny przy ul. Kwiatka 8.</w:t>
      </w:r>
    </w:p>
    <w:p>
      <w:pPr>
        <w:pStyle w:val="TextBody"/>
        <w:spacing w:lineRule="atLeast" w:line="100" w:before="0" w:after="0"/>
        <w:rPr>
          <w:rStyle w:val="StrongEmphasis"/>
          <w:rFonts w:ascii="Verdana" w:hAnsi="Verdana" w:eastAsia="Arial CE" w:cs="Verdana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pl-PL" w:eastAsia="zxx" w:bidi="ar-SA"/>
        </w:rPr>
      </w:pPr>
      <w:r>
        <w:rPr/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i w:val="false"/>
          <w:iCs w:val="false"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i w:val="false"/>
          <w:i w:val="false"/>
          <w:iCs w:val="false"/>
          <w:sz w:val="16"/>
          <w:szCs w:val="16"/>
          <w:u w:val="none"/>
          <w:lang w:val="pl-PL" w:bidi="ar-SA"/>
        </w:rPr>
      </w:pPr>
      <w:r>
        <w:rPr>
          <w:rFonts w:cs="Verdana" w:ascii="Verdana" w:hAnsi="Verdana"/>
          <w:i w:val="false"/>
          <w:iCs w:val="false"/>
          <w:sz w:val="16"/>
          <w:szCs w:val="16"/>
          <w:u w:val="none"/>
          <w:lang w:val="pl-PL" w:bidi="ar-SA"/>
        </w:rPr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/>
  <dcterms:modified xsi:type="dcterms:W3CDTF">2011-09-07T11:10:41Z</dcterms:modified>
  <cp:revision>6</cp:revision>
  <dc:subject/>
  <dc:title/>
</cp:coreProperties>
</file>